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Численность муниципальных служащих органов местного самоуправления, работников муниципальных учреждений </w:t>
      </w:r>
    </w:p>
    <w:p>
      <w:pPr>
        <w:pStyle w:val="Normal"/>
        <w:jc w:val="center"/>
        <w:rPr/>
      </w:pPr>
      <w:r>
        <w:rPr>
          <w:sz w:val="28"/>
        </w:rPr>
        <w:t>МО Кильмезский муниципальны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фактические затраты на их денежное 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 2024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1080"/>
        <w:gridCol w:w="1080"/>
        <w:gridCol w:w="9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ая штатная числ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            2024 год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 штатному расписани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5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и замещено на 1 января 2025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гр.4 – гр.5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ое денежное содержание            за   2024год          (тыс. рублей</w:t>
            </w:r>
            <w:r>
              <w:rPr>
                <w:b/>
              </w:rPr>
              <w:t>)</w:t>
            </w:r>
          </w:p>
        </w:tc>
      </w:tr>
      <w:tr>
        <w:trPr>
          <w:trHeight w:val="5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МС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,7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3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едставительный орган местного самоуправления (Районная Дума (КСК)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44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ный орган МС (администрация района) всего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,7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79,0</w:t>
            </w:r>
          </w:p>
        </w:tc>
      </w:tr>
      <w:tr>
        <w:trPr>
          <w:trHeight w:val="1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борная должность (глава района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ехнический, обслуживающи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чреждения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5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,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65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/>
            </w:pPr>
            <w:r>
              <w:rPr/>
              <w:t>482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,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70,3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за счет 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50,9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за счет иных МБ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93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чие учреждения (МЦБ, ЕДДС, ЕСК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-8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9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1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6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4,9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190,4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после изменений в структуре и численности аппарата главы района и районной Ду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50:00Z</dcterms:created>
  <dc:creator>User</dc:creator>
  <dc:description/>
  <cp:keywords/>
  <dc:language>en-US</dc:language>
  <cp:lastModifiedBy>User</cp:lastModifiedBy>
  <cp:lastPrinted>2024-10-21T17:53:00Z</cp:lastPrinted>
  <dcterms:modified xsi:type="dcterms:W3CDTF">2025-02-24T11:57:00Z</dcterms:modified>
  <cp:revision>379</cp:revision>
  <dc:subject/>
  <dc:title>Численность муниципальных служащих органов местного самоуправления, работников муниципальных учреждений фактические затраты на их содержание за 2007 год</dc:title>
</cp:coreProperties>
</file>